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spacing w:before="0" w:after="2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Les participes passés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5"/>
      </w:tblGrid>
      <w:tr>
        <w:trPr/>
        <w:tc>
          <w:tcPr>
            <w:tcW w:w="7405" w:type="dxa"/>
            <w:tcBorders/>
            <w:shd w:fill="000000" w:val="clear"/>
            <w:vAlign w:val="center"/>
          </w:tcPr>
          <w:tbl>
            <w:tblPr>
              <w:tblW w:w="7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96"/>
            </w:tblGrid>
            <w:tr>
              <w:trPr/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1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6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7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8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9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10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11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12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13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14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15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16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89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6" w:type="dxa"/>
                  <w:tcBorders/>
                  <w:shd w:fill="999999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2"/>
        <w:gridCol w:w="4133"/>
      </w:tblGrid>
      <w:tr>
        <w:trPr/>
        <w:tc>
          <w:tcPr>
            <w:tcW w:w="413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fr-CA"/>
              </w:rPr>
              <w:t>ACROSS</w:t>
            </w:r>
            <w:r>
              <w:rPr>
                <w:lang w:val="fr-CA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lang w:val="fr-CA"/>
              </w:rPr>
            </w:pPr>
            <w:r>
              <w:rPr>
                <w:lang w:val="fr-CA"/>
              </w:rPr>
              <w:t>1. réussir</w:t>
              <w:br/>
              <w:t>2. rendre</w:t>
              <w:br/>
              <w:t>6. punir</w:t>
              <w:br/>
              <w:t>7. manger</w:t>
              <w:br/>
              <w:t>8. agir</w:t>
              <w:br/>
              <w:t>10. choisir</w:t>
              <w:br/>
              <w:t>12. acheter</w:t>
              <w:br/>
              <w:t>13. écouter</w:t>
              <w:br/>
              <w:t>14. perdre</w:t>
              <w:br/>
              <w:t>16. attendre</w:t>
            </w:r>
          </w:p>
        </w:tc>
        <w:tc>
          <w:tcPr>
            <w:tcW w:w="413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fr-CA"/>
              </w:rPr>
              <w:t>DOWN</w:t>
            </w:r>
            <w:r>
              <w:rPr>
                <w:lang w:val="fr-CA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lang w:val="fr-CA"/>
              </w:rPr>
            </w:pPr>
            <w:r>
              <w:rPr>
                <w:lang w:val="fr-CA"/>
              </w:rPr>
              <w:t>1. regarder</w:t>
              <w:br/>
              <w:t>2. rougir</w:t>
              <w:br/>
              <w:t>3. aimer</w:t>
              <w:br/>
              <w:t>4. finir</w:t>
              <w:br/>
              <w:t>5. répondre</w:t>
              <w:br/>
              <w:t>9. jouer</w:t>
              <w:br/>
              <w:t>11. vendre</w:t>
              <w:br/>
              <w:t>15. entendre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2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SF1</w:t>
      <w:tab/>
      <w:tab/>
      <w:t>Unité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pacing w:before="280" w:after="280"/>
    </w:pPr>
    <w:rPr>
      <w:color w:val="00AD9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1:47:00Z</dcterms:created>
  <dc:creator>Ifer</dc:creator>
  <dc:description/>
  <cp:keywords/>
  <dc:language>en-US</dc:language>
  <cp:lastModifiedBy>Sarah</cp:lastModifiedBy>
  <dcterms:modified xsi:type="dcterms:W3CDTF">2012-12-11T20:27:00Z</dcterms:modified>
  <cp:revision>2</cp:revision>
  <dc:subject/>
  <dc:title>Les participes passés</dc:title>
</cp:coreProperties>
</file>